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ідомл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суттєві події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6465"/>
      </w:tblGrid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не найменува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АТНЕ АКЦIОНЕРНЕ ТОВАРИСТВО "КЕРАМПРОМ"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дентифікаційний код юридичної особи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55289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а, яка розкриває інформацію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  <w:tab/>
              <w:t>Еміт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соба, яка надає забезпеченн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складання повідомле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5.2025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 суттєвої под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льними зборами акціонерів Товариства, які були проведені дистанційно 29.04.2025, 08.05.2025 прийнято рішення: 1) внести зміни до рішення дистанційних позачергових загальних зборів акціонерів Товариства, проведених 22.11.2024 (Протокол № 46 від 27.11.2024) з питання 1 порядку денного «Про розподіл нерозподіленого прибутку Товариства» шляхом викладення його у новій редакції:«Частину нерозподіленого прибутку Товариства у розмірі 15 001 069,79 гривень направити на виплату дивідендів».2) внести зміни до рішення дистанційних позачергових загальних зборів акціонерів Товариства, проведених 22.11.2024 (Протокол № 46 від 27.11.2024) з питання 2 порядку денного «Прийняття рішення про виплату дивідендів, затвердження розміру дивідендів та способу їх виплати» шляхом викладення його у новій редакції:«1. Здійснити виплату дивідендів за простими іменними акціями Товариства у сумі 15 001 069,79 грн. (п’ятнадцять мільйонів одна тисяча шістдесят дев’ять гривень сімдесят дев’ять копійок) з нерозподіленого прибутку Товариства.2. Затвердити розмір дивідендів на одну просту іменну акцію Товариства у сумі 47,77 грн. (сорок сім гривень сімдесят сім копійок).3. Дивіденди виплатити безпосередньо акціонерам в порядку, встановленому Наглядовою радою Товариства.».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чому полягає істотність суттєвої події для стейкхолдерів та/або який вплив суттєвої події на фінансово-господарський стан емітента?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альними збори акціонерів Товариства, які були проведені дистанційно 22.11.2024, 27.11.2024 було прийнято рішення про виплату дивідендів в сумі 40 000 759,26 грн. (сорок мільйонів сімсот п’ятдесят дев'ять гривень 26 копійок), розмір дивідендів на одну акцію - 127,38 грн. (сто двадцять сім гривень 38 копійок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повідно до рішення загальних зборів акціонерів Товариства, які були проведені дистанційно 29.04.2025, 08.05.2025 прийнято рішення: 1) внести зміни до рішення дистанційних позачергових загальних зборів акціонерів Товариства, проведених 22.11.2024 (Протокол № 46 від 27.11.2024) з питання 1 порядку денного «Про розподіл нерозподіленого прибутку Товариства» шляхом викладення його у новій редакції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астину нерозподіленого прибутку Товариства у розмірі 15 001 069,79 гривень направити на виплату дивідендів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нести зміни до рішення дистанційних позачергових загальних зборів акціонерів Товариства, проведених 22.11.2024 (Протокол № 46 від 27.11.2024) з питання 2 порядку денного «Прийняття рішення про виплату дивідендів, затвердження розміру дивідендів та способу їх виплати» шляхом викладення його у новій редакції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1. Здійснити виплату дивідендів за простими іменними акціями Товариства у сумі 15 001 069,79 грн. (п’ятнадцять мільйонів одна тисяча шістдесят дев’ять гривень сімдесят дев’ять копійок) з нерозподіленого прибутку Товари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атвердити розмір дивідендів на одну просту іменну акцію Товариства у сумі 47,77 грн. (сорок сім гривень сімдесят сім копійок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ивіденди виплатити безпосередньо акціонерам в порядку, встановленому Наглядовою радою Товариства.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L-адреса з файлом, який містить повідомлення про суттєву подію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://ceramprom.com/%D0%B0%D0%BA%D1%86%D1%96%D0%BE%D0%BD%D0%B5%D1%80%D0%B0%D0%BC/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570" w:footer="360" w:bottom="5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  <w:fldChar w:fldCharType="begin"/>
    </w:r>
    <w:r>
      <w:rPr>
        <w:sz w:val="20"/>
        <w:szCs w:val="20"/>
        <w:rFonts w:cs="Times New Roman" w:ascii="Times New Roman" w:hAnsi="Times New Roman"/>
        <w:lang w:val="ru-RU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ru-RU"/>
      </w:rPr>
      <w:fldChar w:fldCharType="separate"/>
    </w:r>
    <w:r>
      <w:rPr>
        <w:sz w:val="20"/>
        <w:szCs w:val="20"/>
        <w:rFonts w:cs="Times New Roman" w:ascii="Times New Roman" w:hAnsi="Times New Roman"/>
        <w:lang w:val="ru-RU"/>
      </w:rPr>
      <w:t>1</w:t>
    </w:r>
    <w:r>
      <w:rPr>
        <w:sz w:val="20"/>
        <w:szCs w:val="20"/>
        <w:rFonts w:cs="Times New Roman" w:ascii="Times New Roman" w:hAnsi="Times New Roman"/>
        <w:lang w:val="ru-RU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8:39:00Z</dcterms:created>
  <dc:creator>Користувач Windows</dc:creator>
  <dc:description/>
  <dc:language>en-US</dc:language>
  <cp:lastModifiedBy>Користувач Windows</cp:lastModifiedBy>
  <dcterms:modified xsi:type="dcterms:W3CDTF">2025-05-13T08:39:00Z</dcterms:modified>
  <cp:revision>2</cp:revision>
  <dc:subject/>
  <dc:title/>
</cp:coreProperties>
</file>